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Neu Gekauft Kiste II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1918"/>
        <w:gridCol w:w="6"/>
        <w:gridCol w:w="1777"/>
        <w:gridCol w:w="785"/>
        <w:gridCol w:w="883"/>
        <w:gridCol w:w="2324"/>
      </w:tblGrid>
      <w:tr>
        <w:trPr>
          <w:trHeight w:val="54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Kistennummer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51-SM4-G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k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2-SN7-G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150-SH5-G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,6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 Shuttl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belbaum, Airba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7961-S04-A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EJ9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ündverteilerkapp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2-PK2-0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feul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2361-SE3-A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6-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onsventil, klimaanlag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-SP0-0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ll, Rechts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125-SS0-A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2-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lud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ink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300-SB0-6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ündspul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520-PY3-00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S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ura Legend Coup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55-SR4-A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obehält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01-SR3-95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Sol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linderkopfdicht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251-PM5-S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, CRX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ldeckeldicht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341-P5T-G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0 T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cord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linderkopfdicht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1-PC7-6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linderkopfdicht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1-PD6-0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,A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linderkopfdichtung Satz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61A1-PJ0-S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6-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4,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Zylinderkopfdicht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251-PK1-66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8-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35:00Z</dcterms:created>
  <dc:creator>Scnuffel</dc:creator>
  <dc:description/>
  <dc:language>en-US</dc:language>
  <cp:lastModifiedBy>Scnuffel</cp:lastModifiedBy>
  <dcterms:modified xsi:type="dcterms:W3CDTF">2010-10-30T20:14:00Z</dcterms:modified>
  <cp:revision>7</cp:revision>
  <dc:subject/>
  <dc:title>Civic</dc:title>
</cp:coreProperties>
</file>